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Drawsko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w trybie podstawowym bez negocjacji, o którym mowa w art. 275 pkt 1 ustawy z dnia 11 września 2019r. Prawo zamówień publicznych (tekst jedn. Dz. U. z 2021 r. poz. 1129 z późn. zm.) w postępowaniu  na </w:t>
      </w:r>
      <w:bookmarkStart w:id="0" w:name="_Hlk63289054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Usługi w zakresie utrzymania kwatery łowieckiej Dzikowo </w:t>
        <w:br/>
        <w:t>w Nadleśnictwie Drawsko w roku gospodarczym 2022/2023</w:t>
      </w:r>
      <w:r>
        <w:rPr>
          <w:rFonts w:cs="Arial" w:ascii="Cambria" w:hAnsi="Cambria"/>
          <w:bCs/>
          <w:sz w:val="22"/>
          <w:szCs w:val="22"/>
        </w:rPr>
        <w:t xml:space="preserve">”  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składamy niniejszym ofertę na realizację tego zamówienia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 xml:space="preserve">oferujemy następujące ceny jednostkowe za usługi wchodzące w skład tego zamówieni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9204" w:firstLine="708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 xml:space="preserve">      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ywanie usług sprzątania,  utrzymania w czystości i stałej gotowości do wynajęcia pomieszczeń Kwatery Myśliwskiej oraz porządkowania terenu w obrębie kwatery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3969"/>
        <w:gridCol w:w="1701"/>
        <w:gridCol w:w="2268"/>
        <w:gridCol w:w="1701"/>
        <w:gridCol w:w="2126"/>
      </w:tblGrid>
      <w:tr>
        <w:trPr>
          <w:trHeight w:val="5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F</w:t>
            </w:r>
          </w:p>
        </w:tc>
      </w:tr>
      <w:tr>
        <w:trPr>
          <w:trHeight w:val="57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Stawk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Cena łącz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VA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Cena łączna  brutt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Sprzątanie pokoi gościnnych </w:t>
              <w:br/>
              <w:t>wraz z wymianą pościeli i ręczni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……………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.…. zł za pokój z wymianą pościeli i ręcz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Sprzątanie pokoi gościnnych </w:t>
              <w:br/>
              <w:t xml:space="preserve">bez wymiany </w:t>
              <w:br/>
              <w:t xml:space="preserve">pościeli i ręcznik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……………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.…. zł za pokój bez wymiany pościeli i ręcz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45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309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Sprzątanie ogólnodostępnych pomieszczeń kwatery myśliwskiej:</w:t>
            </w:r>
          </w:p>
          <w:p>
            <w:pPr>
              <w:pStyle w:val="Normal"/>
              <w:ind w:right="-6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pomieszczenie gospodarcze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szatnia (pokój przejściowy)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toalety na parterze i piętrze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jadalnia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sala kominkowa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pomieszczenie kuchenne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ciągi komunikacyjne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korytarze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- okna i drzwi balkon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……………………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.……. zł miesięczni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b/>
                <w:b/>
                <w:color w:val="BFBFBF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BFBFBF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5 miesięcy</w:t>
            </w:r>
          </w:p>
          <w:p>
            <w:pPr>
              <w:pStyle w:val="Normal"/>
              <w:suppressAutoHyphens w:val="false"/>
              <w:rPr>
                <w:rFonts w:ascii="Cambria" w:hAnsi="Cambria" w:cs="Cambria"/>
                <w:color w:val="BFBFBF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mbria" w:hAnsi="Cambria" w:cs="Cambria"/>
                <w:color w:val="BFBFBF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zupełnienie drewna w komin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…………………………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. zł miesię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5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Sprzątanie terenu w obrębie kwatery (wewnątrz ogrodzen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…………………………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... zł miesięcz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5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641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ywanie usług cateringowych polegających na zapewnieniu wyżywienia dla gości Kwatery Myśliwskiej oraz innych osób.</w:t>
      </w:r>
    </w:p>
    <w:p>
      <w:pPr>
        <w:pStyle w:val="Normal"/>
        <w:spacing w:before="120" w:after="0"/>
        <w:ind w:left="72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4677"/>
        <w:gridCol w:w="1839"/>
        <w:gridCol w:w="2272"/>
        <w:gridCol w:w="1701"/>
        <w:gridCol w:w="2126"/>
      </w:tblGrid>
      <w:tr>
        <w:trPr>
          <w:trHeight w:val="5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F</w:t>
            </w:r>
          </w:p>
        </w:tc>
      </w:tr>
      <w:tr>
        <w:trPr>
          <w:trHeight w:val="81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Stawka jednostkowa nett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Cena łącz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Cena łączna brutto</w:t>
            </w:r>
          </w:p>
        </w:tc>
      </w:tr>
      <w:tr>
        <w:trPr>
          <w:trHeight w:val="9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 xml:space="preserve">Śniadanie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…………………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. zł za sztukę dla 1 os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840 sz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83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Obia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…………………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... zł za sztukę dla 1 os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270 sz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Obiadokolac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…………………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. zł za sztukę dla 1 os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370 sz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98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Kolac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…………………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zł za sztukę dla 1 os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470 sz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Posiłek w plenerz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…………………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. zł za sztukę dla 1 os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1700  sz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9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Serwis kaw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…………………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zł za 1 serwis dla 1 osoby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color w:val="FF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dnocześnie oświadczamy, że podane stawki jednostkowe obejmują wszelkie koszty związane z realizacją przedmiotu zamówienia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8:09:00Z</dcterms:created>
  <dc:creator>aneta.malolepsza</dc:creator>
  <dc:description/>
  <cp:keywords/>
  <dc:language>en-US</dc:language>
  <cp:lastModifiedBy>Dariusz Rygusiński (Nadleśnictwo Drawsko)</cp:lastModifiedBy>
  <cp:lastPrinted>2022-07-29T10:53:00Z</cp:lastPrinted>
  <dcterms:modified xsi:type="dcterms:W3CDTF">2022-08-02T08:44:00Z</dcterms:modified>
  <cp:revision>10</cp:revision>
  <dc:subject/>
  <dc:title>Nadleśnictwo Złotów</dc:title>
</cp:coreProperties>
</file>